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ГОВОР №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ДВИЖИМОГО ИМУЩЕСТ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_» _________ 2018г.</w:t>
        <w:tab/>
        <w:t>ст. Ленинградск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b/>
          <w:color w:val="262626"/>
        </w:rPr>
        <w:t>Администрация муниципального образования Ленинградский район</w:t>
      </w:r>
      <w:r>
        <w:rPr>
          <w:b/>
        </w:rPr>
        <w:t xml:space="preserve"> именуемая в дальнейшем «Арендодатель», в лице главы муниципального образования</w:t>
      </w:r>
      <w:r>
        <w:rPr>
          <w:b/>
          <w:color w:val="262626"/>
        </w:rPr>
        <w:t xml:space="preserve"> Ленинградский район Владимира Николаевича Гукалова</w:t>
      </w:r>
      <w:r>
        <w:rPr>
          <w:b/>
        </w:rPr>
        <w:t xml:space="preserve">, действующего на основании Устава, </w:t>
      </w:r>
      <w:r>
        <w:rPr>
          <w:rFonts w:cs="Times New Roman" w:ascii="Times New Roman" w:hAnsi="Times New Roman"/>
          <w:sz w:val="24"/>
          <w:szCs w:val="24"/>
        </w:rPr>
        <w:t xml:space="preserve">с  одной 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 с другой стороны (далее – Стороны), заключили настоящий договор (далее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ОБЩИЕ УСЛОВИЯ</w:t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протоколом №_____ рассмотрения заявок на участие в открытом аукционе по извещению ____________________ от «_____» ________ 2018 года), Арендодатель передает, а Арендатор принимает во временное пользование муниципальное движимое имущество: </w:t>
      </w:r>
      <w:r>
        <w:rPr>
          <w:szCs w:val="28"/>
        </w:rPr>
        <w:t>транспортного средства ГАЗ-3309,паспорт транспортного средства серия 52 НР номер 114962, дата выдача ПТС 29 ноября 2012 г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Характеристика передаваемого в аренду имущества определяется в приложении № 1. Указанное приложение подписывается Арендодателем и Арендатором и является неотъемлемой частью настоящего Договор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оформляется актом приема - передачи (с приложением акта осмотра транспортного средства), который составляется и подписывается Арендодателем и Арендатором в двух экземплярах (по одному для каждого из участников) в течение пяти дней со дня подписания Договор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словия настоящего Договора распространяются на отношения, возникшие между Сторонами с даты подписания акта приема - передачи объекта.    </w:t>
      </w:r>
    </w:p>
    <w:p>
      <w:pPr>
        <w:pStyle w:val="Normal"/>
        <w:rPr/>
      </w:pPr>
      <w:r>
        <w:rPr>
          <w:sz w:val="24"/>
          <w:szCs w:val="24"/>
        </w:rPr>
        <w:t>1.4. Срок действия договора с «_______»________2018 года до  «_____» ________ 2023года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Арендодатель обязуе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Контролировать выполнение Арендатором обязательств по настоящему Договор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Направлять своих представителей для участия в работе комиссий по приему – передаче арендуемого имуще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информировать Арендатора обо всех изменениях и дополнениях в договоре аренды муниципального имущества, которые оформляются дополнительным соглашение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Осуществлять комиссионный осмотр транспортного средства. В случае обнаружения выявленных комиссией недостатков, данные недостатки должны быть устранены арендатором до следующего осмот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Арендатор обязуе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спользовать имущество исключительно по прямому назначению, указанному в п. 1.1 настоящего Договор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Эксплуатировать транспортное средство в соответствии с действующим законодательством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3. Не позднее пяти дней после подписания настоящего Договора принять у Арендодателя имущество, указанное в п. 1.1 (приложение № 1), по акту приема - передачи.          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Следить за исправностью и техническим состоянием имущества. Обеспечить его сохранность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Соблюдать правила противопожарной безопасности и техники безопасности, требования надзорных органов, а также отраслевых правил и норм, действующих в отношении видов деятельности Арендатора и арендуемого им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6. Нести расходы на содержание арендованного транспортного средства, его страхование, включая страхование своей ответственности, а также расходы, возникающие в связи с его эксплуатаци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7. В течение всего срока действия договора аренды поддерживать надлежащее состояние арендованного транспортного средства, включая осуществление текущего и капитального ремон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(складочный) капитал юридических лиц и др.) без письменного согласия Арендодател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 Обеспечивать представителям Арендодателя возможность беспрепятственного доступа к арендуемому имуществу в случаях проведения проверок использования их в соответствии с условиями настоящего Договора, а также всю документацию, запрашиваемую представителями Арендодателя в ходе провер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. Письменно сообщить Арендодателю не позднее чем за месяц о предстоящем возврате арендуемого имущества как в связи с окончанием срока действия Договора, так и при досрочном его расторжении. Сдать Арендодателю имущество по акту приема - передачи. Акт приема - передачи составляется в соответствии с разделом 3 настоящего Договор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1. По окончании срока действия Договора или при его расторжении вернуть муниципальное имущество не позднее трех дней после окончания действия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За свой счет проводить техническое сопровождение системы мониторинга транспорта (навигационное оборудование ГЛОНАСС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ВОЗВРАТА АРЕНДУЕМОГО ИМУЩЕСТВА АРЕНДОДАТ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озврат арендуемого имущества осуществляется двухсторонней комиссией, состоящей из представителей Арендодателя и Арендат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роны должны назначить своих представителей в двустороннюю комиссию и приступить к приему - передаче арендуемого имущества на следующий день после окончания срока действия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еред подписанием акта приема-передачи при возврате имущества, арендатор за свой счет проводит технический осмотр транспортного средства в организации, осуществляющей технические осмотры транспортных средств, что подтверждается выданной данной организацией диагностической картой, и передает ее арендодател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Арендуемое имущество считается фактически переданными Арендодателю с момента подписания акта приема - передачи.                 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Арендованное имущество должно быть передано Арендодателю в том же состоянии, в котором оно было передано Арендатору, с учетом нормального износ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оизведенные Арендатором отделимые улучшения арендуемого имущества являются собственностью Арендат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ЛАТЕЖИ И РАСЧЕТЫ ПО ДОГОВОРУ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1. Сумма арендной платы в соответствии протоколом №____ рассмотрения заявок на участие в открытом аукционе по извещению №_______________ от «___» ________ 2018 года составляет __________ (___________) рублей в год без учета налога на добавленную стоимость.</w:t>
      </w:r>
    </w:p>
    <w:p>
      <w:pPr>
        <w:pStyle w:val="Normal"/>
        <w:rPr/>
      </w:pPr>
      <w:r>
        <w:rPr>
          <w:sz w:val="24"/>
          <w:szCs w:val="24"/>
        </w:rPr>
        <w:t>4.2. Арендатор оплачивает арендную плату за Имущество, указанное в п.1.1, ежемесячно равными долями в размере ___________ (______________) рубля в месяц без учета НДС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, вносимыми в нормативно-правовые акты Российской Федерации, Краснодарского края и органа местного самоуправления муниципального образования Павловский район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лог на добавленную стоимость уплачивается в порядке, установленном законодательством о налогах и сбора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умма ежемесячной арендной платы за текущий месяц перечисляется в районный бюджет Арендатором не позднее 10 числа, следующего за текущим месяца без выставления счетов Арендодателем по следующим реквизитам: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просрочки уплаты или неуплаты Арендатором платежей в сроки, установленные в п. 4.2 настоящего Договора, начисляются пени за каждый день просрочки от просроченной суммы, в размере 1/300 ставки рефинансирования Центрального Банка Росс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Если имущество, сданное в аренду, по вине Арендатора выбывает из строя ранее полного амортизационного срока службы, в том числе в случае полного уничтожения арендуемого имущества, Арендатор возмещает Арендодателю на счет и в порядке, указанные в п. 4.2 настоящего Договора, недовнесенную им арендную плату,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 состояние возвращаемого имущества по окончании срока действия Договора хуже состояния с учетом нормального износа, Арендатор возмещает в районный бюджет причиненный ущерб в соответствии с действующим законодательством Российской Федерации. Ущерб определяется независимым специально уполномоченным лиц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если Арендатор не принял в установленный настоящим Договором срок или не возвратил арендуемое имущество, или возвратил его несвоевременно, он обязан внести арендную плату за все время просрочки в районный бюджет. Арендодатель также вправе требовать от Арендатора возмещения иных убытков, причиненных указанными в настоящем пункте действиями Арендатора. При этом настоящий Договор не считается продленны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Требования об оплате установленных настоящим разделом штрафов и пени вправе заявить Арендодатель.</w:t>
      </w:r>
    </w:p>
    <w:p>
      <w:pPr>
        <w:pStyle w:val="Normal"/>
        <w:rPr/>
      </w:pPr>
      <w:r>
        <w:rPr>
          <w:sz w:val="24"/>
          <w:szCs w:val="24"/>
        </w:rPr>
        <w:t>5.8. Арендатор несет ответственность за вред, причиненный транспортным средством, его механизмами, устройствами, оборудованием третьим лица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ИЗМЕНЕНИЯ, РАСТОРЖЕНИЯ, ПРЕКРАЩ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ДЛЕНИЯ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 одностороннему требованию Арендодателя или Арендатора настоящий Договор может быть изменен, дополнен или расторгнут в суде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Договор аренды подлежит досрочному расторжению в следующих случаях, признаваемых Сторонами существенными нарушениями условий Договора:             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неуплате или просрочке Арендатором оплаты аренды в сроки, установленные п. 4.2, в течение одного месяца независимо от ее последующего внес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использовании имущества (в целом или частично) не в соответствии с целями, определенными в п. 1.1 Договор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умышленном или неосторожном ухудшении Арендатором состояния имущества, либо невыполнении обязанностей, предусмотренных п. п. 2.2.5, 2.2.6, 2.2.7, 2.2.10 Договор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не освобождает Арендатора от необходимости погашения задолженности по арендной плате, пени, штрафов и возмещения сумм нанесенного ущерб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пускается досрочное расторжение договора по соглашению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ЫЕ УСЛОВ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й собственник (владелец) становится правопреемником Арендодателя по настоящему Договору, при этом настоящий Договор подлежит переоформлению на основании дополнительного соглашения, но лишь в части изменения наименования и реквизитов нового собственника (владельца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Условия настоящего Договора сохраняют свою силу на весь срок действия Договора и в случаях, когда после его заключения законодательством Российской Федерации установлены правила, ухудшающие положение Арендатора, кроме случаев, когда в законе прямо установлено, что его действие распространяется на отношения, возникающие из ранее заключенных договоров.            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rPr/>
      </w:pPr>
      <w:r>
        <w:rPr>
          <w:sz w:val="24"/>
          <w:szCs w:val="24"/>
        </w:rPr>
        <w:t xml:space="preserve">7.4. Любые споры, возникающие из настоящего договора или в связи с ним, Стороны буду стараться урегулировать путем переговоров, а в случае недостижения согласия - в судебном порядке.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5. Настоящий Договор составлен в 2 экземплярах, имеющих одинаковую юридическую сил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 договору прилагается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 приема-передачи движимого имущества (приложение № 1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 СТОРОН И РЕКВИЗИ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79"/>
      </w:tblGrid>
      <w:tr>
        <w:trPr/>
        <w:tc>
          <w:tcPr>
            <w:tcW w:w="4952" w:type="dxa"/>
            <w:tcBorders/>
          </w:tcPr>
          <w:p>
            <w:pPr>
              <w:pStyle w:val="ConsNonformat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9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Арендатора»</w:t>
            </w:r>
          </w:p>
        </w:tc>
      </w:tr>
    </w:tbl>
    <w:p>
      <w:pPr>
        <w:pStyle w:val="Normal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26"/>
      <w:szCs w:val="24"/>
    </w:rPr>
  </w:style>
  <w:style w:type="character" w:styleId="Style14">
    <w:name w:val="Основной текст с отступом Знак"/>
    <w:qFormat/>
    <w:rPr>
      <w:rFonts w:eastAsia="Calibri"/>
      <w:sz w:val="28"/>
      <w:szCs w:val="22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453" w:firstLine="851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11"/>
    </w:pPr>
    <w:rPr/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eastAsia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ind w:left="1240" w:right="8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2:00Z</dcterms:created>
  <dc:creator>User17</dc:creator>
  <dc:description/>
  <dc:language>en-US</dc:language>
  <cp:lastModifiedBy>Тоцкая</cp:lastModifiedBy>
  <cp:lastPrinted>2018-03-21T09:02:00Z</cp:lastPrinted>
  <dcterms:modified xsi:type="dcterms:W3CDTF">2018-06-22T11:12:00Z</dcterms:modified>
  <cp:revision>4</cp:revision>
  <dc:subject/>
  <dc:title>Документация об аукционе</dc:title>
</cp:coreProperties>
</file>